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360" w:after="120"/>
        <w:rPr>
          <w:rFonts w:ascii="Times New Roman" w:hAnsi="Times New Roman" w:cs="Times New Roman"/>
          <w:sz w:val="32"/>
          <w:szCs w:val="32"/>
        </w:rPr>
      </w:pPr>
      <w:bookmarkStart w:id="0" w:name="_Hlk49341606"/>
      <w:bookmarkEnd w:id="0"/>
      <w:r>
        <w:rPr>
          <w:rFonts w:cs="Times New Roman" w:ascii="Times New Roman" w:hAnsi="Times New Roman"/>
          <w:sz w:val="32"/>
          <w:szCs w:val="32"/>
        </w:rPr>
        <w:t>Тема 17. Ролевое поведение личности в общении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360"/>
        <w:jc w:val="both"/>
        <w:rPr/>
      </w:pPr>
      <w:bookmarkStart w:id="1" w:name="_Hlk49341606"/>
      <w:bookmarkEnd w:id="1"/>
      <w:r>
        <w:rPr>
          <w:sz w:val="32"/>
          <w:szCs w:val="32"/>
        </w:rPr>
        <w:t>Характеристика понятия «роль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Морфология роли. Классификация роле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Социальные роли и поведение личност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Ролевое напряжение и ролевой конфликт.</w:t>
      </w:r>
    </w:p>
    <w:p>
      <w:pPr>
        <w:pStyle w:val="Heading3"/>
        <w:spacing w:lineRule="auto" w:line="360" w:before="360" w:after="120"/>
        <w:rPr>
          <w:sz w:val="32"/>
          <w:szCs w:val="32"/>
        </w:rPr>
      </w:pPr>
      <w:r>
        <w:rPr>
          <w:sz w:val="32"/>
          <w:szCs w:val="32"/>
        </w:rPr>
        <w:t>Литература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360"/>
        <w:jc w:val="both"/>
        <w:rPr/>
      </w:pPr>
      <w:r>
        <w:rPr>
          <w:sz w:val="32"/>
          <w:szCs w:val="32"/>
        </w:rPr>
        <w:t>Кон И. С. Люди и роли\\ Социологическая психология. — М. — Воронеж, 1999. — 560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jc w:val="both"/>
        <w:rPr/>
      </w:pPr>
      <w:r>
        <w:rPr>
          <w:sz w:val="32"/>
          <w:szCs w:val="32"/>
        </w:rPr>
        <w:t>Кравченко А. И. Социология: Учебник для вузов. — М.: Издательская корпорация «Логос», Екатеринбург: «Деловая книга», 2000. — 382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jc w:val="both"/>
        <w:rPr/>
      </w:pPr>
      <w:r>
        <w:rPr>
          <w:sz w:val="32"/>
          <w:szCs w:val="32"/>
        </w:rPr>
        <w:t>Общая социология: Учебное пособие/ Под общ. ред. проф. А. Г. Эфендиева. — М.: ИНФРА-М, 2000. — 654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jc w:val="both"/>
        <w:rPr/>
      </w:pPr>
      <w:r>
        <w:rPr>
          <w:sz w:val="32"/>
          <w:szCs w:val="32"/>
        </w:rPr>
        <w:t>Смелзер Н. Социология. — М., 1994. — 688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jc w:val="both"/>
        <w:rPr/>
      </w:pPr>
      <w:r>
        <w:rPr>
          <w:sz w:val="32"/>
          <w:szCs w:val="32"/>
        </w:rPr>
        <w:t>Современная западная социология: Словарь. — М., 1990. — 432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jc w:val="both"/>
        <w:rPr/>
      </w:pPr>
      <w:r>
        <w:rPr>
          <w:sz w:val="32"/>
          <w:szCs w:val="32"/>
        </w:rPr>
        <w:t>Фролов С. С. Социология. — М., 1994. — 256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jc w:val="both"/>
        <w:rPr/>
      </w:pPr>
      <w:r>
        <w:rPr>
          <w:sz w:val="32"/>
          <w:szCs w:val="32"/>
        </w:rPr>
        <w:t>Шибутани Т. Социальная психология. — Ростов н\Д, 1998. — 539 с.</w:t>
      </w:r>
    </w:p>
    <w:p>
      <w:pPr>
        <w:pStyle w:val="Normal"/>
        <w:spacing w:lineRule="auto" w:line="360" w:before="360" w:after="1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. Характеристика понятия «роль»</w:t>
      </w:r>
    </w:p>
    <w:p>
      <w:pPr>
        <w:pStyle w:val="Normal"/>
        <w:spacing w:lineRule="auto" w:line="360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Человек постоянно находится в той или иной социальной роли. Через роль происходит развитие и функционирование личности. Социальные роли являются механизмом взаимодействия личности и общества, межличностного взаимодейств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32"/>
          <w:szCs w:val="32"/>
        </w:rPr>
        <w:t>Роль – способ поведения, задаваемый обществом. Роль определяется как социальная функция личности, то есть как способ поведения людей в системе межличностных отношений, зависящий от позиции или статуса в обществе и отвечающий принятым нормам. Так, например, под половой ролью понимают систему средовых стандартов, предписаний, нормативов, ожиданий, которым человек должен соответствовать, чтобы его признавали как мальчика (мужчину) или девочку (женщину).</w:t>
      </w:r>
    </w:p>
    <w:p>
      <w:pPr>
        <w:pStyle w:val="Normal"/>
        <w:shd w:fill="FFFFFF" w:val="clear"/>
        <w:spacing w:lineRule="auto" w:line="360"/>
        <w:ind w:firstLine="397"/>
        <w:jc w:val="both"/>
        <w:rPr>
          <w:color w:val="000000"/>
          <w:sz w:val="32"/>
          <w:szCs w:val="32"/>
        </w:rPr>
      </w:pPr>
      <w:r>
        <w:rPr>
          <w:color w:val="000000"/>
          <w:spacing w:val="-4"/>
          <w:sz w:val="32"/>
          <w:szCs w:val="32"/>
        </w:rPr>
        <w:t>Так как человек живет в обществе, он выполняет в нем множество различных функций: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/>
        <w:jc w:val="both"/>
        <w:rPr>
          <w:color w:val="000000"/>
          <w:sz w:val="32"/>
          <w:szCs w:val="32"/>
        </w:rPr>
      </w:pPr>
      <w:r>
        <w:rPr>
          <w:color w:val="000000"/>
          <w:spacing w:val="-4"/>
          <w:sz w:val="32"/>
          <w:szCs w:val="32"/>
        </w:rPr>
        <w:t>служебные – начальник, подчиненный, учитель, ученик, ревизор, ревизуемый, и т.д.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/>
        <w:jc w:val="both"/>
        <w:rPr/>
      </w:pPr>
      <w:r>
        <w:rPr>
          <w:color w:val="000000"/>
          <w:sz w:val="32"/>
          <w:szCs w:val="32"/>
        </w:rPr>
        <w:t>житейские – квартиросъемщик, клиент, покупатель, сосед, отдыхающий, пациент, гость, хозяин и проч.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/>
        <w:jc w:val="both"/>
        <w:rPr/>
      </w:pPr>
      <w:r>
        <w:rPr>
          <w:color w:val="000000"/>
          <w:sz w:val="32"/>
          <w:szCs w:val="32"/>
        </w:rPr>
        <w:t>семейные – кормилец, муж, жена, родитель, сын, дочь и т.д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32"/>
          <w:szCs w:val="32"/>
        </w:rPr>
        <w:t>Выполнять определенную социальную функцию, значит делать то, что положено на данном месте и при данных обстоятельствах. Общество – это кооперация людей, и каждый, выполняя множество функций, вносит этим свой вклад в сохранение кооперации. Общество на всех своих членов налагает определенные социальные роли.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32"/>
          <w:szCs w:val="32"/>
        </w:rPr>
        <w:t>Впервые понятие «</w:t>
      </w:r>
      <w:r>
        <w:rPr>
          <w:b/>
          <w:sz w:val="32"/>
          <w:szCs w:val="32"/>
        </w:rPr>
        <w:t>социальная роль</w:t>
      </w:r>
      <w:r>
        <w:rPr>
          <w:sz w:val="32"/>
          <w:szCs w:val="32"/>
        </w:rPr>
        <w:t>» было введено в научный оборот Дж. Мидом. В рамках символического интеракционизма взаимодействие между людьми рассматривается как бесконечный процесс проникновения в роли друг друга. Человек постоянно занимается построением роли. Классическое определение социальной роли было дано Р. Мертоном. Понятие роли применимо к таким ситуациям социального взаимодействия, когда регулярно воспроизводятся определенные модели поведения. Р. Линтон дал социологическое понимание роли. При этом он рассматривал соотношение роли и статуса индивида: где статус выступает в качестве позиции в структуре общественных отношений, а социальная роль представляет собой динамический аспект статуса. Каждому определенному статусу в социальной системе предписано определенное поведение. Роли закрепляются в системе культур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32"/>
          <w:szCs w:val="32"/>
        </w:rPr>
        <w:t>Социальный статус</w:t>
      </w:r>
      <w:r>
        <w:rPr>
          <w:sz w:val="32"/>
          <w:szCs w:val="32"/>
        </w:rPr>
        <w:t xml:space="preserve"> — это показатель положения, занимаемого группой, индивидом в обществе. Каждая из этих позиций предполагает определенные права и обязанности. Индивид может иметь несколько статусов. Но чаще всего только один определяет его положение в обществе. Этот статус принято называть главным или интегральны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32"/>
          <w:szCs w:val="32"/>
        </w:rPr>
        <w:t>Социологи различают приписываемые и достигаемые статусы. Впервые эти понятия употребил американский социолог Р. Линтон.</w:t>
      </w:r>
    </w:p>
    <w:p>
      <w:pPr>
        <w:pStyle w:val="Normal"/>
        <w:spacing w:lineRule="auto" w:line="360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Приписываемый статус является прирожденным, в дальнейшем он признается группой или обществом. В качестве такого статуса могут выступать пол, национальность, раса, принадлежность к знатному роду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32"/>
          <w:szCs w:val="32"/>
        </w:rPr>
        <w:t>Достигаемый статус приобретается индивидом в результате личной активност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32"/>
          <w:szCs w:val="32"/>
        </w:rPr>
        <w:t>Основные статусы не всегда можно выделить однозначно, статус может быть смешанным. Следует отметить, что существуют разновидности основных статусов, эпизодические и неосновные статусы. Для взрослого человека чаще всего основой интегрального статуса является профессионально-должностно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32"/>
          <w:szCs w:val="32"/>
        </w:rPr>
        <w:t>Социальный статус может быть определен как совокупность прав и обязанностей индивида или социальной группы, которая связана с реализацией определенной социальной роли. Статус содержит определенные нормы культуры, которые усваиваются через обучение ролям. Ролевое обучение имеет две стороны: а) необходимо научиться выполнять обязанности и осуществлять права в соответствии с определенной ролью; б) приобрести установки, соответствующие данной роли. Второй аспект ролевого обучения является наиболее важным. В ряде случаев причиной неэффективности ролевого действия является отсутствие внутренней установки, чувства соответствия роли внутреннему миру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32"/>
          <w:szCs w:val="32"/>
        </w:rPr>
        <w:t>Обучение большинству ролей начинается в раннем детстве, оно идет одновременно с формированием установок, направленных на определенные статусы и роли. Освоение роли связано с присвоением установок и моделей поведения окружающих люде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32"/>
          <w:szCs w:val="32"/>
        </w:rPr>
        <w:t>Роль является ожидаемым поведением в связи с определенным статусом в данном обществе. Мы создаем роль как ответ на ожидания. Ожидание других людей вводит в роль. В социальной роли аккумулируются ценности, нормы, мотивы, идеалы конкретного общества. Социальная роль выступает как образец поведения целесообразный для людей данного статуса в данном обществе. Выход за пределы конкретного общества может приводить к изменению внутреннего содержания роли.</w:t>
      </w:r>
    </w:p>
    <w:p>
      <w:pPr>
        <w:pStyle w:val="Normal"/>
        <w:spacing w:lineRule="auto" w:line="360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Кроме культуры общества процесс реализации роли зависит от следующих факторов: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от био- и психогенных компонентов человека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sz w:val="32"/>
          <w:szCs w:val="32"/>
        </w:rPr>
        <w:t>от личностного образца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от определения роли, принятого в социальной группе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от структуры группы, в которой реализуется роль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от степени психологического вживания индивида в группу.</w:t>
      </w:r>
    </w:p>
    <w:p>
      <w:pPr>
        <w:pStyle w:val="Normal"/>
        <w:spacing w:lineRule="auto" w:line="360" w:before="360" w:after="1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. Морфология роли. Классификация ролей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32"/>
          <w:szCs w:val="32"/>
        </w:rPr>
        <w:t>По своей структуре роль является сложным образованием. Она включает следующие элементы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spacing w:lineRule="auto" w:line="360"/>
        <w:jc w:val="both"/>
        <w:rPr/>
      </w:pPr>
      <w:r>
        <w:rPr>
          <w:sz w:val="32"/>
          <w:szCs w:val="32"/>
        </w:rPr>
        <w:t>Ролевая задача (т. е. чего я хочу добиться через реализацию роли). Здесь содержатся конкретные функции, которые предписываются данной ролью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360"/>
        <w:jc w:val="both"/>
        <w:rPr/>
      </w:pPr>
      <w:r>
        <w:rPr>
          <w:sz w:val="32"/>
          <w:szCs w:val="32"/>
        </w:rPr>
        <w:t>Ролевая позиция. Это взгляд на партнера, что связано с парными статусами. Есть статусы, которые существуют в парах вследствие того, что каждый из них определяется с точки зрения его отношения к другому (например, студент — преподаватель, врач — пациент и т. п.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360"/>
        <w:jc w:val="both"/>
        <w:rPr/>
      </w:pPr>
      <w:r>
        <w:rPr>
          <w:sz w:val="32"/>
          <w:szCs w:val="32"/>
        </w:rPr>
        <w:t>Ролевые действия. Набор физических средств воздействия на партнера. Операции, при помощи которых решаются задач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Ролевые нормы. Это правила действий, предписанные для данной роли. Ролевая компетентность будет зависеть от освоения алгоритма действий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360"/>
        <w:jc w:val="both"/>
        <w:rPr/>
      </w:pPr>
      <w:r>
        <w:rPr>
          <w:sz w:val="32"/>
          <w:szCs w:val="32"/>
        </w:rPr>
        <w:t>Ролевая свобода. Это определенная эмоционально-психологическая пластичность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360"/>
        <w:jc w:val="both"/>
        <w:rPr/>
      </w:pPr>
      <w:r>
        <w:rPr>
          <w:sz w:val="32"/>
          <w:szCs w:val="32"/>
        </w:rPr>
        <w:t>Ролевые состояния, т. е. эмоционально-психологический настрой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Ролевая пластичность — ригидность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Ролевой диапазон — сфера возможного использования рол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360"/>
        <w:jc w:val="both"/>
        <w:rPr/>
      </w:pPr>
      <w:r>
        <w:rPr>
          <w:sz w:val="32"/>
          <w:szCs w:val="32"/>
        </w:rPr>
        <w:t>Ролевая защита — это гарантии, необходимые для выполнения роли. Например, для преподавателя — аудитория, технические средства, заработная плата и т. п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32"/>
          <w:szCs w:val="32"/>
        </w:rPr>
        <w:t>Очень важно, чтобы все перечисленные элементы роли совпадали между собой в пределах конкретной роли. Их рассогласование неизбежно ведет к искажению ролевого поведения, нарушается целесообразность, алгоритм действи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32"/>
          <w:szCs w:val="32"/>
        </w:rPr>
        <w:t>В ходе социального взаимодействия люди реализуют множество ролей. Возникает необходимость их классификации. Т. Парсонс связал систематизацию социальных ролей с их характеристиками. Он считал, что роль может быть описана с помощью пяти основных характеристик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pacing w:lineRule="auto" w:line="360"/>
        <w:jc w:val="both"/>
        <w:rPr/>
      </w:pPr>
      <w:r>
        <w:rPr>
          <w:b/>
          <w:i/>
          <w:sz w:val="32"/>
          <w:szCs w:val="32"/>
        </w:rPr>
        <w:t>Эмоциональность.</w:t>
      </w:r>
      <w:r>
        <w:rPr>
          <w:sz w:val="32"/>
          <w:szCs w:val="32"/>
        </w:rPr>
        <w:t xml:space="preserve"> Роли требуют различной эмоциональной вовлеченности. Ряд ролей требуют эмоциональной сдержанности в ситуациях, которые обычно вызывают бурные аффективные реакции. Существуют роли, которые не требуют ограничивать выражение чувств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360"/>
        <w:jc w:val="both"/>
        <w:rPr/>
      </w:pPr>
      <w:r>
        <w:rPr>
          <w:b/>
          <w:i/>
          <w:sz w:val="32"/>
          <w:szCs w:val="32"/>
        </w:rPr>
        <w:t>Способ получения.</w:t>
      </w:r>
      <w:r>
        <w:rPr>
          <w:sz w:val="32"/>
          <w:szCs w:val="32"/>
        </w:rPr>
        <w:t xml:space="preserve"> Данная характеристика связана со статусами. Некоторые роли приписываются индивидам вместе со статусом. Другие роли достигаются через обучение и профессиональную деятельность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360"/>
        <w:jc w:val="both"/>
        <w:rPr/>
      </w:pPr>
      <w:r>
        <w:rPr>
          <w:b/>
          <w:i/>
          <w:sz w:val="32"/>
          <w:szCs w:val="32"/>
        </w:rPr>
        <w:t>Масштаб.</w:t>
      </w:r>
      <w:r>
        <w:rPr>
          <w:sz w:val="32"/>
          <w:szCs w:val="32"/>
        </w:rPr>
        <w:t xml:space="preserve"> Речь идет об аспектах взаимодействия людей. Роли ограничены определенными вопросами взаимодействия людей. Эти границы могут быть достаточно узкими или широкими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360"/>
        <w:jc w:val="both"/>
        <w:rPr/>
      </w:pPr>
      <w:r>
        <w:rPr>
          <w:b/>
          <w:i/>
          <w:sz w:val="32"/>
          <w:szCs w:val="32"/>
        </w:rPr>
        <w:t>Формализация.</w:t>
      </w:r>
      <w:r>
        <w:rPr>
          <w:sz w:val="32"/>
          <w:szCs w:val="32"/>
        </w:rPr>
        <w:t xml:space="preserve"> Некоторые роли предусматривают взаимодействие партнеров по строго определенным правилам. Существуют роли, которые менее ограничиваются правилами (формальными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32"/>
          <w:szCs w:val="32"/>
        </w:rPr>
        <w:t xml:space="preserve">5. </w:t>
      </w:r>
      <w:r>
        <w:rPr>
          <w:b/>
          <w:i/>
          <w:sz w:val="32"/>
          <w:szCs w:val="32"/>
        </w:rPr>
        <w:t>Мотивация.</w:t>
      </w:r>
      <w:r>
        <w:rPr>
          <w:sz w:val="32"/>
          <w:szCs w:val="32"/>
        </w:rPr>
        <w:t xml:space="preserve"> Роли обусловлены различными мотивами. Мы ожидаем от носителя роли определенной мотиваци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32"/>
          <w:szCs w:val="32"/>
        </w:rPr>
        <w:t>По мнению Парсонса, любая роль включает определенное сочетание этих характеристик. Неповторимость комбинаций является основой многомерной классификаци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32"/>
          <w:szCs w:val="32"/>
        </w:rPr>
        <w:t>Более простая классификация предусматривает деление ролей на социальные и психологические. В социальной роли основной акцент делается на внешнее действие. В психологических ролях основное внимание обращается на внутренние процесс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32"/>
          <w:szCs w:val="32"/>
        </w:rPr>
        <w:t>Существует 4 разновидности ролей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формальные роли — связаны с формальными ожиданиями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sz w:val="32"/>
          <w:szCs w:val="32"/>
        </w:rPr>
        <w:t xml:space="preserve">внутригрупповые — это действия эмоционального или интеллектуального порядка. Эти роли санкционируются внутригрупповыми нормами; </w:t>
      </w:r>
      <w:r>
        <w:rPr>
          <w:color w:val="000000"/>
          <w:spacing w:val="-4"/>
          <w:sz w:val="28"/>
          <w:szCs w:val="28"/>
        </w:rPr>
        <w:t>причем эти роли могут быть разными в разных группах: лидер, чудак, свой и т.д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jc w:val="both"/>
        <w:rPr>
          <w:color w:val="000000"/>
          <w:sz w:val="32"/>
          <w:szCs w:val="32"/>
        </w:rPr>
      </w:pPr>
      <w:r>
        <w:rPr>
          <w:sz w:val="32"/>
          <w:szCs w:val="32"/>
        </w:rPr>
        <w:t xml:space="preserve">межличностные роли — эти роли строятся на межиндивидуальной конвенции, </w:t>
      </w:r>
      <w:r>
        <w:rPr>
          <w:color w:val="000000"/>
          <w:sz w:val="32"/>
          <w:szCs w:val="32"/>
        </w:rPr>
        <w:t>это то поведение, которое ожидается от меня другим человеком согласно установившимся между нами отношениям,</w:t>
      </w:r>
      <w:r>
        <w:rPr>
          <w:sz w:val="32"/>
          <w:szCs w:val="32"/>
        </w:rPr>
        <w:t xml:space="preserve"> например, сексуальные роли, дружеские роли;</w:t>
      </w:r>
      <w:r>
        <w:rPr>
          <w:color w:val="000000"/>
          <w:sz w:val="32"/>
          <w:szCs w:val="32"/>
        </w:rPr>
        <w:t xml:space="preserve"> в межличностном взаимодействии человек может играть роль лидера, отверженного, клоуна и т.д.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индивидуальная роль — роль для себя, </w:t>
      </w:r>
      <w:r>
        <w:rPr>
          <w:color w:val="000000"/>
          <w:sz w:val="32"/>
          <w:szCs w:val="32"/>
        </w:rPr>
        <w:t>это поведение, которое человек ожидает от самого себя (согласно своему «автопортрету»).</w:t>
      </w:r>
    </w:p>
    <w:p>
      <w:pPr>
        <w:pStyle w:val="Normal"/>
        <w:spacing w:lineRule="auto" w:line="360" w:before="120" w:after="0"/>
        <w:ind w:firstLine="567"/>
        <w:jc w:val="both"/>
        <w:rPr/>
      </w:pPr>
      <w:r>
        <w:rPr>
          <w:sz w:val="32"/>
          <w:szCs w:val="32"/>
        </w:rPr>
        <w:t>Формальные роли в значительной степени связаны с ожиданиями общества. Они часто регулируются законом. Это роли врача, учителя, избирателя и т. д. Такие роли обеспечивают функционирование социальных структур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32"/>
          <w:szCs w:val="32"/>
        </w:rPr>
        <w:t>Социальное взаимодействие также связано с возникновением неформальных ролей. Например, «душа общества», «козел отпущения» и т. п.</w:t>
      </w:r>
    </w:p>
    <w:p>
      <w:pPr>
        <w:pStyle w:val="Normal"/>
        <w:spacing w:lineRule="auto" w:line="360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Каждый человек реализует множество ролей в различных ситуациях (в семье, в обществе, среди друзей, в рамках организации). Это ведет к тому, что складываются ролевые системы. Первичное представление о ролевой структуре формируется в детстве, и оно расширяется по мере накопления опыта решения практических проблем.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Иными словами, в каждом человеке скрыт присущий ему «ролевой веер», т.е. набор усвоенных им психологических ролей. По мере сближения с человеком его «веер» раскрывается для восприятия во всю ширь, но в каждый момент общения вы можете видеть лишь часть этого «веера». Меньше всего он виднеется, когда человек вынужден (или считает нужным) спрятать все свои роли за одну формальну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Та «часть веера», которая видна в каждый данный момент общения, называется актуальная рол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Актуальная роль – </w:t>
      </w:r>
      <w:r>
        <w:rPr>
          <w:color w:val="000000"/>
          <w:sz w:val="32"/>
          <w:szCs w:val="32"/>
        </w:rPr>
        <w:t>это роли, которые исполняются нами здесь и сейчас. Актуальная роль – это комбинация ролей в конкретный период времени, это то, каким человек выглядит и позволяет себе выглядеть в данный момент коммуник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ыделяют также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color w:val="000000"/>
          <w:sz w:val="32"/>
          <w:szCs w:val="32"/>
        </w:rPr>
        <w:t>роли активные</w:t>
      </w:r>
      <w:r>
        <w:rPr>
          <w:color w:val="000000"/>
          <w:sz w:val="32"/>
          <w:szCs w:val="32"/>
        </w:rPr>
        <w:t>, т.е. исполняемые в данный момент времени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color w:val="000000"/>
          <w:sz w:val="32"/>
          <w:szCs w:val="32"/>
        </w:rPr>
        <w:t>роли латентные</w:t>
      </w:r>
      <w:r>
        <w:rPr>
          <w:color w:val="000000"/>
          <w:sz w:val="32"/>
          <w:szCs w:val="32"/>
        </w:rPr>
        <w:t xml:space="preserve"> (не проявляющиеся в данной ситуации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color w:val="000000"/>
          <w:sz w:val="32"/>
          <w:szCs w:val="32"/>
        </w:rPr>
        <w:t xml:space="preserve">Кроме того, могут существовать </w:t>
      </w:r>
      <w:r>
        <w:rPr>
          <w:b/>
          <w:bCs/>
          <w:color w:val="000000"/>
          <w:sz w:val="32"/>
          <w:szCs w:val="32"/>
        </w:rPr>
        <w:t>роли стихийные</w:t>
      </w:r>
      <w:r>
        <w:rPr>
          <w:color w:val="000000"/>
          <w:sz w:val="32"/>
          <w:szCs w:val="32"/>
        </w:rPr>
        <w:t>, связанные со стихийно возникающими отношениями и видами деятельност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 w:before="360" w:after="120"/>
        <w:jc w:val="center"/>
        <w:rPr/>
      </w:pPr>
      <w:r>
        <w:rPr>
          <w:b/>
          <w:bCs/>
          <w:sz w:val="32"/>
          <w:szCs w:val="32"/>
        </w:rPr>
        <w:t>3</w:t>
      </w:r>
      <w:r>
        <w:rPr>
          <w:sz w:val="32"/>
          <w:szCs w:val="32"/>
        </w:rPr>
        <w:t xml:space="preserve">. </w:t>
      </w:r>
      <w:r>
        <w:rPr>
          <w:b/>
          <w:bCs/>
          <w:sz w:val="32"/>
          <w:szCs w:val="32"/>
        </w:rPr>
        <w:t>Социальные роли и поведение личности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32"/>
          <w:szCs w:val="32"/>
        </w:rPr>
        <w:t>Поведение человека можно рассматривать через теорию социальных ролей. Роль является индивидуальным поведением в соответствии со статусом. Социальный статус выступает только как позиция в социальной структуре общества, а роль является связующим механизмом взаимодействия общества и личности. В этом смысле роль существует благодаря двум причинам: во-первых, общество может нормально функционировать только тогда, когда есть люди, выполняющие определенные действия. Эти действия должны быть упорядочены по качественным и количественным характеристикам. Во-вторых, личность нуждается в самоутверждении через действие. Социальное действие является важной категорией в теории ролей.</w:t>
      </w:r>
    </w:p>
    <w:p>
      <w:pPr>
        <w:pStyle w:val="Normal"/>
        <w:spacing w:lineRule="auto" w:line="360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Ролевые действия задаются обществом. Общество предписывает ролевые действия, отбирает людей для ролевых действий и санкционирует ролевое поведение. Общество также управляет ролями через создание ситуаци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32"/>
          <w:szCs w:val="32"/>
        </w:rPr>
        <w:t>Ролевое поведение определяется следующими факторами со стороны общества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характером обстоятельств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функциональной целесообразностью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социокультурными традициями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территориальными ценностями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ролевыми стандартами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ожиданием ближайшего окружен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32"/>
          <w:szCs w:val="32"/>
        </w:rPr>
        <w:t>Существует ряд механизмов влияния общества на ролевое поведение личности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993" w:leader="none"/>
        </w:tabs>
        <w:spacing w:lineRule="auto" w:line="36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Механизм отбора.</w:t>
      </w:r>
      <w:r>
        <w:rPr>
          <w:sz w:val="32"/>
          <w:szCs w:val="32"/>
        </w:rPr>
        <w:t xml:space="preserve"> Каждая роль несет определенные требования, которым должен соответствовать индивид. Через требования и происходит отбор (например, возраст, состояние здоровья, образование и т. п.)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993" w:leader="none"/>
        </w:tabs>
        <w:spacing w:lineRule="auto" w:line="360"/>
        <w:jc w:val="both"/>
        <w:rPr/>
      </w:pPr>
      <w:r>
        <w:rPr>
          <w:b/>
          <w:i/>
          <w:sz w:val="32"/>
          <w:szCs w:val="32"/>
        </w:rPr>
        <w:t>Механизм предписывания.</w:t>
      </w:r>
      <w:r>
        <w:rPr>
          <w:sz w:val="32"/>
          <w:szCs w:val="32"/>
        </w:rPr>
        <w:t xml:space="preserve"> Он реализуется через выдачу стандартов поведения, через систему льгот, через вероятность получения вознаграждения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993" w:leader="none"/>
        </w:tabs>
        <w:spacing w:lineRule="auto" w:line="36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Механизм контроля.</w:t>
      </w:r>
    </w:p>
    <w:p>
      <w:pPr>
        <w:pStyle w:val="Normal"/>
        <w:spacing w:lineRule="auto" w:line="360" w:before="360" w:after="1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4. Ролевое напряжение и ролевой конфликт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32"/>
          <w:szCs w:val="32"/>
        </w:rPr>
        <w:t>В процессе реализации социальных ролей достаточно часто возникают трудности в выполнении ролевых ожиданий. Ролевое напряжение может быть связано с неадекватной ролевой подготовкой, с ролевыми конфликтам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32"/>
          <w:szCs w:val="32"/>
        </w:rPr>
        <w:t>Неадекватная ролевая подготовка может быть следствием нарушения социализации. В ходе социализации каждый этап является подготовкой для последующей стадии. Нарушение последовательности, прерывность социализации становится источником ролевого напряжения. В жизни каждого человека существует ряд критических возрастных периодов, когда индивид оказывается неподготовленным для вступления в новую роль. Другим источником ролевого напряжения может быть недостаточная моральная подготовка индивида к исполнению ролей в силу усвоения только формальных правил социального поведения и игнорирования неформальных. Индивид усваивает идеальную картину социальных отношений, а не реальные взаимоотношения люде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32"/>
          <w:szCs w:val="32"/>
        </w:rPr>
        <w:t>Ролевой конфликт, по мнению Р. Мертона, это ситуация, связанная с необходимостью удовлетворять требованиям двух и более ролей. Ролевые конфликты могут быть двух типов: между ролями и конфликты в пределах одной роли. Конфликт между ролями связан с тем, что индивид имеет несколько статусов и вынужден выполнять несовместимые обязанности. Внутриролевой конфликт возникает при рассогласовании ролевых действий в различных обстоятельствах. Конфликт может обостряться в тех случаях, когда индивид под влиянием обстоятельств вынужден реализовать роль, которая не отвечает его внутренним установкам.</w:t>
      </w:r>
    </w:p>
    <w:p>
      <w:pPr>
        <w:pStyle w:val="Normal"/>
        <w:spacing w:lineRule="auto" w:line="360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Обострение конфликта может привести к отказу от выполнения ролевых обязательств, уходу от данной роли, к стрессу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32"/>
          <w:szCs w:val="32"/>
        </w:rPr>
        <w:t>Существуют действия, которые снижают ролевую напряженность и защищают человека от неприятных переживаний. Это достигается через рационализацию, разделение и регулирование ролей. Рационализация ролей связана с восприятием ситуации и действия с помощью понятий, которые желательны для индивида, происходит своеобразное оправдание действий. Рационализация скрывает действительную картину ролевого конфликта. Данный защитный механизм реализуется неосознанно, инстинктивно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32"/>
          <w:szCs w:val="32"/>
        </w:rPr>
        <w:t>Разделение ролей позволяет снизить ролевое напряжение путем временного изъятия одной из ролей из ролевого репертуара и одновременное изъятие ее из поля сознания. Это помогает снять эмоциональное напряжение, избежать психологического конфликта. Традиционные культуры могут способствовать автоматическому и безболезненному осуществлению разделения ролей. Например, стоит себя отождествить с некой общностью «мы» и смысл действий по отношению к «они» кардинально меняетс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32"/>
          <w:szCs w:val="32"/>
        </w:rPr>
        <w:t>Регулирование ролей отличается тем, что является сознательным и преднамеренным. Это формальная процедура, с помощью которой индивид освобождается от личной ответственности за последствия реализации той или другой роли. Ответственность может перекладываться на организацию, в которой индивид выполняет определенную роль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32"/>
          <w:szCs w:val="32"/>
        </w:rPr>
        <w:t>Как считает Н. Смелзер, существуют и другие, более тонкие способы ослабления ролевого конфликта. Одним из них является шутка. Ролевые конфликты создают напряженность. Шутка помогает дать выход негативным эмоциям.</w:t>
      </w:r>
    </w:p>
    <w:p>
      <w:pPr>
        <w:pStyle w:val="Heading3"/>
        <w:spacing w:lineRule="auto" w:line="360" w:before="360" w:after="120"/>
        <w:rPr>
          <w:sz w:val="32"/>
          <w:szCs w:val="32"/>
        </w:rPr>
      </w:pPr>
      <w:r>
        <w:rPr>
          <w:sz w:val="32"/>
          <w:szCs w:val="32"/>
        </w:rPr>
        <w:t>Краткое содержание</w:t>
      </w:r>
    </w:p>
    <w:p>
      <w:pPr>
        <w:pStyle w:val="2"/>
        <w:numPr>
          <w:ilvl w:val="0"/>
          <w:numId w:val="21"/>
        </w:numPr>
        <w:tabs>
          <w:tab w:val="clear" w:pos="708"/>
          <w:tab w:val="left" w:pos="993" w:leader="none"/>
        </w:tabs>
        <w:spacing w:lineRule="auto" w:line="360"/>
        <w:jc w:val="both"/>
        <w:rPr/>
      </w:pPr>
      <w:r>
        <w:rPr>
          <w:sz w:val="32"/>
          <w:szCs w:val="32"/>
        </w:rPr>
        <w:t>Взаимодействие индивидов между собой и с обществом можно описать через понятия «роль» и «статус». Статусы образуют статическую картину общества, а его динамика передается через понятие «роль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/>
        <w:jc w:val="both"/>
        <w:rPr/>
      </w:pPr>
      <w:r>
        <w:rPr>
          <w:sz w:val="32"/>
          <w:szCs w:val="32"/>
        </w:rPr>
        <w:t>Роль — это ожидаемое поведение, связанное с определенным статусом. Каждому статусу в социальной системе предписано определенное поведение, которое ожидается от носителя данного статус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/>
        <w:jc w:val="both"/>
        <w:rPr/>
      </w:pPr>
      <w:r>
        <w:rPr>
          <w:sz w:val="32"/>
          <w:szCs w:val="32"/>
        </w:rPr>
        <w:t>Статусом принято называть положение, занимаемое группой, индивидом в обществе. Каждая из этих позиций предполагает определенные права и обязанности. В социологии выделяют предписанные и приобретенные статусы. Предписанные статусы индивид получает от рождения, а приобретенные достигает в ходе жизнедеятельност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Процесс социализации можно представить как обучение ролевому поведению. Каждый человек в течение жизни обучается множеству роле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/>
        <w:jc w:val="both"/>
        <w:rPr/>
      </w:pPr>
      <w:r>
        <w:rPr>
          <w:sz w:val="32"/>
          <w:szCs w:val="32"/>
        </w:rPr>
        <w:t>Роль является поведенческой характеристикой личности. Это тот образец поведения, который закрепился как целесообразный для людей данного статуса в данном обществе. Роль обеспечивает выполнение определенных социальных функци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/>
        <w:jc w:val="both"/>
        <w:rPr/>
      </w:pPr>
      <w:r>
        <w:rPr>
          <w:sz w:val="32"/>
          <w:szCs w:val="32"/>
        </w:rPr>
        <w:t>Роль имеет сложную внутреннюю структуру. Она включает: задачи, позиции, действия, нормы, состояния. Все они должны сочетаться в пределах одной рол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/>
        <w:jc w:val="both"/>
        <w:rPr/>
      </w:pPr>
      <w:r>
        <w:rPr>
          <w:sz w:val="32"/>
          <w:szCs w:val="32"/>
        </w:rPr>
        <w:t>Т. Парсонс составил классификацию ролей на основе пяти основных характеристик: эмоциональность, способ получения, масштаб, формализация, мотивац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/>
        <w:jc w:val="both"/>
        <w:rPr/>
      </w:pPr>
      <w:r>
        <w:rPr>
          <w:sz w:val="32"/>
          <w:szCs w:val="32"/>
        </w:rPr>
        <w:t>Социальные роли являются механизмом связи общества и личности. В этом смысле роль существует благодаря двум причинам:</w:t>
      </w:r>
    </w:p>
    <w:p>
      <w:pPr>
        <w:pStyle w:val="Normal"/>
        <w:numPr>
          <w:ilvl w:val="0"/>
          <w:numId w:val="22"/>
        </w:numPr>
        <w:spacing w:lineRule="auto" w:line="360"/>
        <w:ind w:left="0" w:firstLine="993"/>
        <w:jc w:val="both"/>
        <w:rPr>
          <w:sz w:val="32"/>
          <w:szCs w:val="32"/>
        </w:rPr>
      </w:pPr>
      <w:r>
        <w:rPr>
          <w:sz w:val="32"/>
          <w:szCs w:val="32"/>
        </w:rPr>
        <w:t>общество может функционировать только тогда, когда есть люди, выполняющие определенные действия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993"/>
        <w:jc w:val="both"/>
        <w:rPr/>
      </w:pPr>
      <w:r>
        <w:rPr>
          <w:sz w:val="32"/>
          <w:szCs w:val="32"/>
        </w:rPr>
        <w:t>личность нуждается в самоутверждении через действия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134" w:leader="none"/>
        </w:tabs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Ролевые действия в значительной степени определяются обществом. Оно предписывает ролевые действия, отбирает людей для ролевых действий и санкционирует ролевое поведение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sz w:val="32"/>
          <w:szCs w:val="32"/>
        </w:rPr>
        <w:t>В процессе достижения определенного статуса и реализации роли возникает ролевой конфликт. Существуют определенные способы преодоления ролевого конфликта: рационализация, разделение и регулирование ролей.</w:t>
      </w:r>
    </w:p>
    <w:p>
      <w:pPr>
        <w:pStyle w:val="Heading3"/>
        <w:spacing w:lineRule="auto" w:line="360" w:before="360" w:after="120"/>
        <w:rPr>
          <w:sz w:val="32"/>
          <w:szCs w:val="32"/>
        </w:rPr>
      </w:pPr>
      <w:r>
        <w:rPr>
          <w:sz w:val="32"/>
          <w:szCs w:val="32"/>
        </w:rPr>
        <w:t>Основные понятия</w:t>
      </w:r>
    </w:p>
    <w:p>
      <w:pPr>
        <w:pStyle w:val="Heading5"/>
        <w:numPr>
          <w:ilvl w:val="0"/>
          <w:numId w:val="23"/>
        </w:numPr>
        <w:tabs>
          <w:tab w:val="clear" w:pos="708"/>
          <w:tab w:val="left" w:pos="993" w:leader="none"/>
        </w:tabs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Роль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Стату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Внутриролевой конфликт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Рационализация ролей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Разделение ролей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Регулирование ролей.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>
        <w:sz w:val="28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>
        <w:sz w:val="28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494"/>
        </w:tabs>
        <w:ind w:left="567" w:firstLine="567"/>
      </w:pPr>
      <w:rPr>
        <w:sz w:val="28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>
        <w:sz w:val="28"/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—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  <w:sz w:val="28"/>
        <w:szCs w:val="28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>
        <w:sz w:val="28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927"/>
        </w:tabs>
        <w:ind w:left="0" w:firstLine="567"/>
      </w:pPr>
      <w:rPr>
        <w:sz w:val="28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>
        <w:sz w:val="28"/>
        <w:rFonts w:ascii="Times New Roman" w:hAnsi="Times New Roman" w:cs="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927"/>
        </w:tabs>
        <w:ind w:left="0" w:firstLine="567"/>
      </w:pPr>
      <w:rPr>
        <w:sz w:val="28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>
        <w:sz w:val="28"/>
        <w:rFonts w:ascii="Times New Roman" w:hAnsi="Times New Roman" w:cs="Times New Roman"/>
      </w:rPr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927"/>
        </w:tabs>
        <w:ind w:left="0" w:firstLine="567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927"/>
        </w:tabs>
        <w:ind w:left="0" w:firstLine="567"/>
      </w:pPr>
      <w:rPr>
        <w:sz w:val="28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1494"/>
        </w:tabs>
        <w:ind w:left="567" w:firstLine="567"/>
      </w:pPr>
      <w:rPr>
        <w:sz w:val="28"/>
        <w:rFonts w:ascii="Times New Roman" w:hAnsi="Times New Roman" w:cs="Times New Roman"/>
      </w:rPr>
    </w:lvl>
    <w:lvl w:ilvl="1">
      <w:start w:val="9"/>
      <w:numFmt w:val="decimal"/>
      <w:lvlText w:val="%2."/>
      <w:lvlJc w:val="left"/>
      <w:pPr>
        <w:tabs>
          <w:tab w:val="num" w:pos="927"/>
        </w:tabs>
        <w:ind w:left="0" w:firstLine="567"/>
      </w:pPr>
      <w:rPr>
        <w:sz w:val="28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3"/>
    <w:lvlOverride w:ilvl="0">
      <w:startOverride w:val="1"/>
    </w:lvlOverride>
  </w:num>
  <w:num w:numId="16">
    <w:abstractNumId w:val="2"/>
    <w:lvlOverride w:ilvl="0">
      <w:startOverride w:val="1"/>
    </w:lvlOverride>
  </w:num>
  <w:num w:numId="17">
    <w:abstractNumId w:val="11"/>
    <w:lvlOverride w:ilvl="0">
      <w:startOverride w:val="1"/>
    </w:lvlOverride>
  </w:num>
  <w:num w:numId="18">
    <w:abstractNumId w:val="9"/>
    <w:lvlOverride w:ilvl="0">
      <w:startOverride w:val="1"/>
    </w:lvlOverride>
  </w:num>
  <w:num w:numId="19">
    <w:abstractNumId w:val="12"/>
    <w:lvlOverride w:ilvl="0">
      <w:startOverride w:val="1"/>
    </w:lvlOverride>
  </w:num>
  <w:num w:numId="20">
    <w:abstractNumId w:val="8"/>
    <w:lvlOverride w:ilvl="0">
      <w:startOverride w:val="1"/>
    </w:lvlOverride>
  </w:num>
  <w:num w:numId="21">
    <w:abstractNumId w:val="5"/>
    <w:lvlOverride w:ilvl="0">
      <w:startOverride w:val="1"/>
    </w:lvlOverride>
  </w:num>
  <w:num w:numId="22">
    <w:abstractNumId w:val="4"/>
    <w:lvlOverride w:ilvl="0">
      <w:startOverride w:val="1"/>
    </w:lvlOverride>
  </w:num>
  <w:num w:numId="23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240"/>
      <w:jc w:val="center"/>
      <w:outlineLvl w:val="0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80" w:after="240"/>
      <w:jc w:val="center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outlineLvl w:val="4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  <w:sz w:val="28"/>
    </w:rPr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WW8Num3z0">
    <w:name w:val="WW8Num3z0"/>
    <w:qFormat/>
    <w:rPr>
      <w:rFonts w:ascii="Times New Roman" w:hAnsi="Times New Roman" w:cs="Times New Roman"/>
      <w:sz w:val="28"/>
    </w:rPr>
  </w:style>
  <w:style w:type="character" w:styleId="WW8Num4z0">
    <w:name w:val="WW8Num4z0"/>
    <w:qFormat/>
    <w:rPr>
      <w:rFonts w:ascii="Times New Roman" w:hAnsi="Times New Roman" w:cs="Times New Roman"/>
      <w:sz w:val="28"/>
    </w:rPr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6z0">
    <w:name w:val="WW8Num6z0"/>
    <w:qFormat/>
    <w:rPr>
      <w:rFonts w:ascii="Times New Roman" w:hAnsi="Times New Roman" w:cs="Times New Roman"/>
      <w:sz w:val="28"/>
    </w:rPr>
  </w:style>
  <w:style w:type="character" w:styleId="WW8Num7z0">
    <w:name w:val="WW8Num7z0"/>
    <w:qFormat/>
    <w:rPr>
      <w:rFonts w:ascii="Times New Roman" w:hAnsi="Times New Roman" w:cs="Times New Roman"/>
      <w:sz w:val="28"/>
    </w:rPr>
  </w:style>
  <w:style w:type="character" w:styleId="WW8Num8z0">
    <w:name w:val="WW8Num8z0"/>
    <w:qFormat/>
    <w:rPr>
      <w:rFonts w:ascii="Times New Roman" w:hAnsi="Times New Roman" w:cs="Times New Roman"/>
      <w:sz w:val="2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Times New Roman" w:hAnsi="Times New Roman" w:cs="Times New Roman"/>
      <w:sz w:val="28"/>
    </w:rPr>
  </w:style>
  <w:style w:type="character" w:styleId="WW8Num11z0">
    <w:name w:val="WW8Num11z0"/>
    <w:qFormat/>
    <w:rPr>
      <w:rFonts w:ascii="Times New Roman" w:hAnsi="Times New Roman" w:cs="Times New Roman"/>
      <w:sz w:val="28"/>
    </w:rPr>
  </w:style>
  <w:style w:type="character" w:styleId="WW8Num12z0">
    <w:name w:val="WW8Num12z0"/>
    <w:qFormat/>
    <w:rPr>
      <w:rFonts w:ascii="Times New Roman" w:hAnsi="Times New Roman" w:cs="Times New Roman"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7T04:14:00Z</dcterms:created>
  <dc:creator>Качалов</dc:creator>
  <dc:description/>
  <cp:keywords/>
  <dc:language>en-US</dc:language>
  <cp:lastModifiedBy>Леонид</cp:lastModifiedBy>
  <cp:lastPrinted>2016-02-07T17:23:00Z</cp:lastPrinted>
  <dcterms:modified xsi:type="dcterms:W3CDTF">2020-08-26T06:50:00Z</dcterms:modified>
  <cp:revision>20</cp:revision>
  <dc:subject/>
  <dc:title/>
</cp:coreProperties>
</file>